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765395756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1500592518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